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0" w:name="sub_10813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жилищно-коммунального хозяйства администрации города Нефтеюганска, временно исполняющий обязанности заместителя главы города- директора департамента Старожук Иван Сергееви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-20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Увеличение протяженности и плотности сети автомобиль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Увеличение объема пассажирских перевозок и транспортной подвижност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Повышение уровня безопасности участников дорожного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Автомобильные дорог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Трансп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I «Безопасность дорожного движ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17 292,508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ый проект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ая и местная дорожная сеть». Цель - увеличение доли дорожной сети городских агломераций, находящейся в нормативном состоянии в ее общей протяженности не менее чем до 85 процентов. Постановление Правительства Ханты-Мансийского автономного округа – Югры от 31.10.2021 № 485-п «О государственной программе Ханты-Мансийского автономного округа – Югры «Современная транспортная система», от 30.12.2021 № 636-п «О мерах по реализации государственной программы Ханты-Мансийского автоном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руга – Югры «Современная транспортная система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357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81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Показатели муниципальной программы «Развитие транспортной системы в городе Нефтеюганске»</w:t>
      </w:r>
    </w:p>
    <w:tbl>
      <w:tblPr>
        <w:tblW w:w="1530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50"/>
        <w:gridCol w:w="710"/>
        <w:gridCol w:w="703"/>
        <w:gridCol w:w="993"/>
        <w:gridCol w:w="850"/>
        <w:gridCol w:w="704"/>
        <w:gridCol w:w="850"/>
        <w:gridCol w:w="851"/>
        <w:gridCol w:w="850"/>
        <w:gridCol w:w="826"/>
        <w:gridCol w:w="875"/>
        <w:gridCol w:w="851"/>
        <w:gridCol w:w="1134"/>
        <w:gridCol w:w="850"/>
        <w:gridCol w:w="992"/>
        <w:gridCol w:w="709"/>
      </w:tblGrid>
      <w:tr>
        <w:trPr>
          <w:tblHeader w:val="true"/>
          <w:trHeight w:val="141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вень показател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иница измерения (по ОКЕИ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начение показателя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93" w:firstLine="393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нформационная система</w:t>
            </w:r>
          </w:p>
        </w:tc>
      </w:tr>
      <w:tr>
        <w:trPr>
          <w:tblHeader w:val="true"/>
          <w:trHeight w:val="9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на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6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-396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период с 2029 по 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1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1" w:firstLine="241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1 «Увеличение протяженности и плотности сети автомобильных дорог»</w:t>
            </w:r>
          </w:p>
        </w:tc>
      </w:tr>
      <w:tr>
        <w:trPr>
          <w:trHeight w:val="34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26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60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 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,8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6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bookmarkStart w:id="1" w:name="_Hlk181284808"/>
            <w:bookmarkEnd w:id="1"/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41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5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,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549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4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68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</w:tr>
      <w:tr>
        <w:trPr>
          <w:trHeight w:val="31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Д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9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6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поряжение Правительства ХМАО - Югры от 15.03.2013 N 92-р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2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41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 пассажирских перевозок автомобильным транспорт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79,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0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0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количестве перевезенных пассажиров, предоставляемая перевозч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3 «Повышение уровня безопасности участников дорожного движения»</w:t>
            </w:r>
          </w:p>
        </w:tc>
      </w:tr>
      <w:tr>
        <w:trPr>
          <w:trHeight w:val="24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лиз дорожно-транспортных происшествий на УДС города, предоставляемый ГИБ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ижение количества погибших в дорожно-транспортных происшеств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./ 100 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лиз дорожно-транспортных происшествий на УДС города, предоставляемый ГИБ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Д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3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поряжение Правительства ХМАО - Югры от 15.03.2013 N 92-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right="-1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99843050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достижения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w:bookmarkStart w:id="3" w:name="_Hlk199843050"/>
      <w:bookmarkStart w:id="4" w:name="_Hlk199843050"/>
      <w:bookmarkEnd w:id="4"/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2512"/>
        <w:gridCol w:w="2725"/>
        <w:gridCol w:w="1213"/>
        <w:gridCol w:w="460"/>
        <w:gridCol w:w="461"/>
        <w:gridCol w:w="826"/>
        <w:gridCol w:w="452"/>
        <w:gridCol w:w="544"/>
        <w:gridCol w:w="826"/>
        <w:gridCol w:w="469"/>
        <w:gridCol w:w="467"/>
        <w:gridCol w:w="826"/>
        <w:gridCol w:w="675"/>
        <w:gridCol w:w="894"/>
        <w:gridCol w:w="1032"/>
      </w:tblGrid>
      <w:tr>
        <w:trPr>
          <w:tblHeader w:val="true"/>
          <w:trHeight w:val="34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/показател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ОКЕИ)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 по месяцам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протяженности и плотности сети автомобильных дорог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8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6</w:t>
            </w:r>
          </w:p>
        </w:tc>
      </w:tr>
      <w:tr>
        <w:trPr>
          <w:trHeight w:val="3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дорожной сети в крупнейших городских агломерациях, соответствующая норматива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37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</w:tr>
      <w:tr>
        <w:trPr>
          <w:trHeight w:val="184" w:hRule="atLeast"/>
        </w:trPr>
        <w:tc>
          <w:tcPr>
            <w:tcW w:w="1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ъем пассажирских перевозок автомобильным транспорто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0,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,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00,000</w:t>
            </w:r>
          </w:p>
        </w:tc>
      </w:tr>
      <w:tr>
        <w:trPr>
          <w:trHeight w:val="386" w:hRule="atLeast"/>
        </w:trPr>
        <w:tc>
          <w:tcPr>
            <w:tcW w:w="1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: «Повышение уровня безопасности участников дорожного движения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181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 «Развитие транспортной системы в городе Нефтеюганск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25"/>
        <w:gridCol w:w="30"/>
        <w:gridCol w:w="19"/>
        <w:gridCol w:w="3990"/>
        <w:gridCol w:w="71"/>
        <w:gridCol w:w="45"/>
        <w:gridCol w:w="5818"/>
      </w:tblGrid>
      <w:tr>
        <w:trPr>
          <w:trHeight w:val="4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2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Автомобильные дороги»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Региональная и местная дорожная сеть» (куратор)</w:t>
            </w:r>
          </w:p>
        </w:tc>
      </w:tr>
      <w:tr>
        <w:trPr>
          <w:trHeight w:val="12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52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монта автомобильных дорог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градостроительства и земе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70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,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протяженности автомобильных дорог общего пользования местного значения путем осуществления проектирования и строительства новых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конструкции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тяженность се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функционирования сети автомобильных дорог общего пользования местного значения» (куратор)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, департамент муниципального имущества 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ети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держа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содержания автомобильных дорог в нормативном состоянии.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1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Транспорт»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доступности и повышение качества транспортных услуг автомобильным транспорто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11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и повышение качества транспортных услуг автомобильным транспорто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казание услуг населению города автомобильным транспортом общего пользования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 пассажирских перевозок автомобильным тран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Безопасность дорожного движения»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условий дорожного движения и устранение опасных участков на улично-дорожной сети» 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жилищно-коммунального хозяйства администрации города Нефтеюганска, департамент градостроительства и земельных отношений администрации города Нефтеюганска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ение условий дорожного движения и устранение опасных участков на улично-дорожной сети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устройство улично-дорожной сети города техническими средствами организации дорожного движения в соответствии с проектом по организации дорожного движения и требованиями национальны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недрение на улично-дорожной сети города автоматической системы фото-видео фиксации нарушений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недрение на улично-дорожной сети города автоматизированной системы управления 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гибших в дорожно-транспортных происшест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муниципальной программы </w:t>
      </w:r>
    </w:p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78"/>
        <w:gridCol w:w="1359"/>
        <w:gridCol w:w="1359"/>
        <w:gridCol w:w="1359"/>
        <w:gridCol w:w="1251"/>
        <w:gridCol w:w="1209"/>
        <w:gridCol w:w="1359"/>
        <w:gridCol w:w="1534"/>
      </w:tblGrid>
      <w:tr>
        <w:trPr>
          <w:trHeight w:val="34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_Hlk181007428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43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-20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униципальная программа «Развитие транспортной сист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городе Нефтеюганске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76 218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3 902,3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40 162,9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01 239,8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 922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50 846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317 292,508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78 655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 961,2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53 527,6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1 712,6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4 969,8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50 846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697 673, 608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5 863,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3 902,3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40 162,9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01 239,8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 922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50 846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076 937,344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8 300,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 961,2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53 527,6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1 712,6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4 969,8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650 846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457 318,444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</w:tr>
      <w:tr>
        <w:trPr>
          <w:trHeight w:val="31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</w:tr>
      <w:tr>
        <w:trPr>
          <w:trHeight w:val="21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_Hlk181008687"/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Автомобильные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ГиЗ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 604,5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733,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 337,2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414,1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 096,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2 381,730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 041,5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 792,7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8 701,9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886,9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144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362 762,83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 900</w:t>
            </w:r>
          </w:p>
        </w:tc>
      </w:tr>
      <w:tr>
        <w:trPr>
          <w:trHeight w:val="24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 896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 733,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 337,2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 414,1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 096,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43 673,715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 333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 792,7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8 701,9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886,9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144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124 054,815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5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иональный проект «Региональная и местная дорожная сеть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 003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 003,3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514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514,600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488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488,700</w:t>
            </w:r>
          </w:p>
        </w:tc>
      </w:tr>
      <w:tr>
        <w:trPr>
          <w:trHeight w:val="27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bookmarkStart w:id="7" w:name="_Hlk206065554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реконструкция), капитальный ремонт и ремонт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г общего пользования местного знач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bookmarkEnd w:id="7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 364,0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 272,3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 790,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 816,4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 498,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84 742,103</w:t>
            </w:r>
          </w:p>
        </w:tc>
      </w:tr>
      <w:tr>
        <w:trPr>
          <w:trHeight w:val="20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 28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331,2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 155,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 289,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46,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5 611,903</w:t>
            </w:r>
          </w:p>
        </w:tc>
      </w:tr>
      <w:tr>
        <w:trPr>
          <w:trHeight w:val="25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074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 130,200</w:t>
            </w:r>
          </w:p>
        </w:tc>
      </w:tr>
      <w:tr>
        <w:trPr>
          <w:trHeight w:val="27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29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943,9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 272,3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 790,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 816,4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 498,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52 321,966</w:t>
            </w:r>
          </w:p>
        </w:tc>
      </w:tr>
      <w:tr>
        <w:trPr>
          <w:trHeight w:val="31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869 6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331,2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 155,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 289,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46,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 191,766</w:t>
            </w:r>
          </w:p>
        </w:tc>
      </w:tr>
      <w:tr>
        <w:trPr>
          <w:trHeight w:val="19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074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 130,200</w:t>
            </w:r>
          </w:p>
        </w:tc>
      </w:tr>
      <w:tr>
        <w:trPr>
          <w:trHeight w:val="2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_Hlk189639336"/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106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ункционирования сети автомобильных дорог об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ния местного значения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 237,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91 636,327</w:t>
            </w:r>
          </w:p>
        </w:tc>
      </w:tr>
      <w:tr>
        <w:trPr>
          <w:trHeight w:val="3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 237,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91 636,327</w:t>
            </w:r>
          </w:p>
        </w:tc>
      </w:tr>
      <w:tr>
        <w:trPr>
          <w:trHeight w:val="26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2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949,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 348,449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949,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 348,449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аправление (подпрограмма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I «Транспорт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5 65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98 290,745</w:t>
            </w:r>
          </w:p>
        </w:tc>
      </w:tr>
      <w:tr>
        <w:trPr>
          <w:trHeight w:val="27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5 65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98 290,745</w:t>
            </w:r>
          </w:p>
        </w:tc>
      </w:tr>
      <w:tr>
        <w:trPr>
          <w:trHeight w:val="26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 0,00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«Обеспечение доступ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 повышение качества транспортных услуг автомоби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ранспортом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5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5 65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98 290,745</w:t>
            </w:r>
          </w:p>
        </w:tc>
      </w:tr>
      <w:tr>
        <w:trPr>
          <w:trHeight w:val="25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825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5 65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98 290,746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 III «Безопасность дорожного движения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ЖК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9" w:name="_Hlk213065421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  <w:bookmarkEnd w:id="9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23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26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Улучшение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жного движения и устранение опасных участк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лично-дорожной сети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ЖК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17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 972,884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17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 972,884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0" w:name="_Hlk213065788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  <w:bookmarkEnd w:id="1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7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7,14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7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7,14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181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13"/>
      <w:bookmarkStart w:id="12" w:name="sub_10813"/>
      <w:bookmarkEnd w:id="12"/>
    </w:p>
    <w:sectPr>
      <w:headerReference w:type="default" r:id="rId16"/>
      <w:footerReference w:type="default" r:id="rId17"/>
      <w:type w:val="nextPage"/>
      <w:pgSz w:w="11906" w:h="16838"/>
      <w:pgMar w:left="1701" w:right="567" w:gutter="0" w:header="181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709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568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52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420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0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5z1">
    <w:name w:val="WW8NumSt5z1"/>
    <w:qFormat/>
    <w:rPr/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6z1">
    <w:name w:val="WW8NumSt6z1"/>
    <w:qFormat/>
    <w:rPr/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Перечисление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09" w:leader="none"/>
        <w:tab w:val="left" w:pos="992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для таблиц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02:00Z</dcterms:created>
  <dc:creator>Купцова Елена Владимировна</dc:creator>
  <dc:description/>
  <cp:keywords/>
  <dc:language>en-US</dc:language>
  <cp:lastModifiedBy>Лукошкова Наталья Багаудиновна</cp:lastModifiedBy>
  <cp:lastPrinted>2025-11-07T16:19:00Z</cp:lastPrinted>
  <dcterms:modified xsi:type="dcterms:W3CDTF">2025-11-07T11:23:00Z</dcterms:modified>
  <cp:revision>7</cp:revision>
  <dc:subject/>
  <dc:title/>
</cp:coreProperties>
</file>